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ОТОКОЛ №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 отбору управляющей организации для управления многоквартирным домом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ы члены конкурсной комисси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 xml:space="preserve">по проведению открытого конкурса </w:t>
      </w:r>
      <w:r>
        <w:rPr>
          <w:rFonts w:cs="Times New Roman" w:ascii="Times New Roman" w:hAnsi="Times New Roman"/>
          <w:spacing w:val="4"/>
          <w:sz w:val="28"/>
          <w:szCs w:val="28"/>
        </w:rPr>
        <w:t>по отбору управляю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щей организации для управления многоквартирным домо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й является объектом конкурса,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ный по адрес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659900, Алтайский край, г. Белокуриха, ул. 8 Марта, 2а.</w:t>
      </w:r>
    </w:p>
    <w:p>
      <w:pPr>
        <w:pStyle w:val="Normal"/>
        <w:shd w:fill="FFFFFF" w:val="clear"/>
        <w:tabs>
          <w:tab w:val="clear" w:pos="720"/>
          <w:tab w:val="left" w:pos="9468" w:leader="underscore"/>
        </w:tabs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едседатель комиссии: Захарова С.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Члены комисси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Криворученко  С.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Акимов О.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Стариков А.С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фронова </w:t>
        <w:tab/>
        <w:t>Т.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Мамсков Ю.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Риффель А.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Зибзеев Е.Д.</w:t>
        <w:tab/>
        <w:t xml:space="preserve">                 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присутствии претендент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Претенденты не присутствовали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(наименование организации, должность, Ф.И.О. представителя или Ф.И.О. индивидуального предпринимател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тавили настоящий протокол о том, что на момент вскрытия конвертов с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заявками на участ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конкурсе поступили следующие заявки:</w:t>
      </w:r>
    </w:p>
    <w:p>
      <w:pPr>
        <w:pStyle w:val="Normal"/>
        <w:shd w:fill="FFFFFF" w:val="clear"/>
        <w:tabs>
          <w:tab w:val="clear" w:pos="720"/>
          <w:tab w:val="left" w:pos="9052" w:leader="underscore"/>
        </w:tabs>
        <w:ind w:firstLine="72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52" w:leader="underscore"/>
        </w:tabs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ООО «Городская Управляющая компания», 13 лис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(наименование претендентов, количество листов в заявке)</w:t>
      </w:r>
    </w:p>
    <w:p>
      <w:pPr>
        <w:pStyle w:val="Normal"/>
        <w:shd w:fill="FFFFFF" w:val="clear"/>
        <w:tabs>
          <w:tab w:val="clear" w:pos="720"/>
          <w:tab w:val="left" w:pos="9056" w:leader="underscor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 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56" w:leader="underscor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60" w:leader="underscor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 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60" w:leader="underscor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60" w:leader="underscor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. 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60" w:leader="underscor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56" w:leader="underscor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5. 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56" w:leader="underscore"/>
        </w:tabs>
        <w:ind w:firstLine="72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60" w:leader="underscore"/>
        </w:tabs>
        <w:ind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6. 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60" w:leader="underscor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ъяснение сведений, содержащихся в документах, представленных претендентами: 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40" w:leader="underscor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стоящий протокол составлен в двух экземплярах на 3 (трёх) </w:t>
      </w:r>
      <w:r>
        <w:rPr>
          <w:rFonts w:cs="Times New Roman" w:ascii="Times New Roman" w:hAnsi="Times New Roman"/>
          <w:spacing w:val="-4"/>
          <w:sz w:val="28"/>
          <w:szCs w:val="28"/>
        </w:rPr>
        <w:t>листах.</w:t>
      </w:r>
    </w:p>
    <w:p>
      <w:pPr>
        <w:pStyle w:val="Normal"/>
        <w:shd w:fill="FFFFFF" w:val="clear"/>
        <w:tabs>
          <w:tab w:val="clear" w:pos="720"/>
          <w:tab w:val="left" w:pos="5712" w:leader="underscore"/>
          <w:tab w:val="left" w:pos="6836" w:leader="none"/>
          <w:tab w:val="left" w:pos="8128" w:leader="underscore"/>
        </w:tabs>
        <w:ind w:firstLine="720"/>
        <w:jc w:val="both"/>
        <w:rPr>
          <w:rFonts w:ascii="Times New Roman" w:hAnsi="Times New Roman" w:cs="Times New Roman"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12" w:leader="underscore"/>
          <w:tab w:val="left" w:pos="6836" w:leader="none"/>
          <w:tab w:val="left" w:pos="8128" w:leader="underscore"/>
        </w:tabs>
        <w:ind w:firstLine="720"/>
        <w:jc w:val="both"/>
        <w:rPr>
          <w:rFonts w:ascii="Times New Roman" w:hAnsi="Times New Roman" w:cs="Times New Roman"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12" w:leader="underscore"/>
          <w:tab w:val="left" w:pos="6836" w:leader="none"/>
          <w:tab w:val="left" w:pos="8128" w:leader="underscore"/>
        </w:tabs>
        <w:ind w:firstLine="720"/>
        <w:jc w:val="both"/>
        <w:rPr>
          <w:rFonts w:ascii="Times New Roman" w:hAnsi="Times New Roman" w:cs="Times New Roman"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12" w:leader="underscore"/>
          <w:tab w:val="left" w:pos="6836" w:leader="none"/>
          <w:tab w:val="left" w:pos="8128" w:leader="underscore"/>
        </w:tabs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Председатель комиссии: </w:t>
      </w:r>
      <w:r>
        <w:rPr>
          <w:rFonts w:cs="Times New Roman" w:ascii="Times New Roman" w:hAnsi="Times New Roman"/>
          <w:spacing w:val="-1"/>
          <w:sz w:val="28"/>
          <w:szCs w:val="28"/>
        </w:rPr>
        <w:t>Захарова С.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Члены комиссии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Криворученко  С.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Акимов О.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Стариков А.С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фронова </w:t>
        <w:tab/>
        <w:t>Т.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Мамсков Ю.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Риффель А.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Зибзеев Е.Д.</w:t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3.07.2012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088" w:right="7245" w:gutter="0" w:header="720" w:top="1167" w:footer="0" w:bottom="360"/>
      <w:pgNumType w:fmt="decimal"/>
      <w:cols w:num="2" w:equalWidth="false" w:sep="false">
        <w:col w:w="720" w:space="1760"/>
        <w:col w:w="10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8:00Z</dcterms:created>
  <dc:creator>ADM</dc:creator>
  <dc:description/>
  <cp:keywords/>
  <dc:language>en-US</dc:language>
  <cp:lastModifiedBy>Admin</cp:lastModifiedBy>
  <cp:lastPrinted>2012-07-03T12:16:00Z</cp:lastPrinted>
  <dcterms:modified xsi:type="dcterms:W3CDTF">2012-07-03T07:19:00Z</dcterms:modified>
  <cp:revision>8</cp:revision>
  <dc:subject/>
  <dc:title>ПРОТОКОЛ № 34К/1</dc:title>
</cp:coreProperties>
</file>